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округа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«15» июня 2022 г. № 77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тимулирующих выплатах руководителям муниципальных образовательных организаций Пограничного муниципального округа и директору муниципального казенно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учрежд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обеспечения деятельности муниципальных образовательны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рганизаций </w:t>
      </w: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. Настоящее положение регламентирует порядок установления стимулирующих выплат руководителям муниципальных образовательных организаций Пограничного муниципального округа и директору муниципального казенног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чрежд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Центр обеспечения деятельности муниципальных образовательны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рганизаций 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граничного муниципального округа» (далее – руководители)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 Положение предусматривает единые принципы установления выплат стимулирующего характера руководителям муниципальных образовательных организаций Пограничного муниципального округа и директору муниципального казенног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чрежд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Центр обеспечения деятельности муниципальных образовательных организаций Пограничного муниципального округа», определяет их виды, размеры, условия и порядок устано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ление выплат стимулирующего характера направлено на стимулирование руководителей к более качественному, эффективному, результативному труду. Стимулирующие выплаты за качество выполняемых работ, за интенсивность и высокие результаты работы руководителям образовательных организаций </w:t>
      </w:r>
      <w:bookmarkStart w:id="0" w:name="_Hlk105147956"/>
      <w:r>
        <w:rPr>
          <w:rFonts w:cs="Times New Roman" w:ascii="Times New Roman" w:hAnsi="Times New Roman"/>
          <w:sz w:val="26"/>
          <w:szCs w:val="26"/>
          <w:lang w:eastAsia="ru-RU"/>
        </w:rPr>
        <w:t>устанавливаются</w:t>
      </w:r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роцента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 максимального размера выплат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имулирующие выплаты за качество выполняемых работ, за интенсивность и высокие результаты работы директору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устанавливаются в процента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 должностного оклада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мии по итогам работы руководителям устанавливаются в абсолютных сумм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имулирующие выплаты руководителям устанавливаются распоряжением главы Администрации Пограничного муниципального округа по ходатайству начальника отдела образования Администрации Пограничного муниципальн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3. Выплаты стимулирующего характера руководителям производятся в пределах утвержденного фонда оплаты труда той организации, в которой они работаю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. Виды выплат стимулирующего характера, размеры и условия их установл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. Руководителям устанавливаются следующие виды выплат стимулирующего характер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латы за интенсивность и высокие результаты работ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латы за качество выполняемых работ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мии по итогам работы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Ш. Порядок установления выплат стимулирующего характе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Установление размера стимулирующих выплат руководителя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 интенсивность и высокие результаты работы, за качество выполняемых работ производится 1 раз в квартал (за периоды январь-март, апрель-июнь, июль-сентябрь, октябрь-декабрь).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ный размер стимулирующих выплат за интенсивность и высокие результаты работы, качество выполняемых работ выплачивается ежемесячно.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мии по итогам работы могут выплачиваться в пределах утвержденных лимитов бюджетных обязательств при достижении результата оценки выполнения целевых показателей эффективности работы руководителей учреждений не менее 75 баллов за отчетн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поступлении на работу вновь прибывших руководителей установленные стимулирующие выплаты сохраняются в полн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ъеме, но не менее 70% от максимального размера стимулирующих выплат, но не более, чем на три месяца.</w:t>
      </w:r>
    </w:p>
    <w:p>
      <w:pPr>
        <w:pStyle w:val="Normal"/>
        <w:widowControl w:val="false"/>
        <w:autoSpaceDE w:val="false"/>
        <w:spacing w:lineRule="auto" w:line="240" w:before="0" w:after="0"/>
        <w:ind w:left="156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Порядок понижения или лишения стимулирующих выплат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560"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уководителям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Руководители </w:t>
      </w:r>
      <w:r>
        <w:rPr>
          <w:rFonts w:cs="Times New Roman" w:ascii="Times New Roman" w:hAnsi="Times New Roman"/>
          <w:sz w:val="26"/>
          <w:szCs w:val="26"/>
          <w:lang w:eastAsia="ru-RU"/>
        </w:rPr>
        <w:t>могут лишаться стимулирующих выпла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 интенсивность и высокие результаты работы, за качество выполняемых работ частично или полностью за неисполнение или ненадлежащее исполнение должностных обязанностей, допущенные нарушения трудовой дисциплины, наличие дисциплинарного взыскания (далее – наруше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2. Полное или частичное ли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имулирующих выпла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 интенсивность и высокие результаты работы, качество выполняемых работ производится за тот отчетный период, в котором были совершены нарушения в работе. Если нарушения в работе обнаружены после выплат стимулирующего характера, то лишение производится за тот отчетный период, в котором обнаружены эти нару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3. Основаниями для снижения стимулирующих выплат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аличие дисциплинарных взысканий - до 100% установленного размера стимулирующих выплат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ецелевое использование бюджетных средств –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влечения руководителя к уголовной или административной ответственности-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едоставление недостоверной информации по запросам Администрации муниципального округа, начальника отдела образования, главного распорядителя бюджетных средств -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евыполнение объема представления муниципальных услуг (выполнение работ), предусмотренных муниципальным заданием -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несоблюдение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 -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арушение исполнительской и трудовой дисциплины - до 100% установленного размера стимулирующих выплат, в том числе неисполнение или несвоевременное исполнение указаний начальника отдела образования Администрации Пограничного муниципальн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User</cp:lastModifiedBy>
  <cp:lastPrinted>2022-06-01T10:56:00Z</cp:lastPrinted>
  <dcterms:modified xsi:type="dcterms:W3CDTF">2022-06-17T01:40:00Z</dcterms:modified>
  <cp:revision>625</cp:revision>
  <dc:subject/>
  <dc:title/>
</cp:coreProperties>
</file>